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 xml:space="preserve">Unit 3 Exam Revision Questions    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00330</wp:posOffset>
            </wp:positionV>
            <wp:extent cx="6927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5 Minute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3 – Outcome 1 and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 1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2-1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9CC00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t 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e the term ‘physical activity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 – Movement of large muscle groups that increase energy expenditur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ree guidelines for children according to the NPAG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 – 60 minutes of exercise, everyday, mod-vigorous activity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wo examples of level 4 activities on the physical activity pyrami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Watching TV, reading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uch is sufficient physical activity in a week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150 minute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are more physically active – men or women in Australia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 - Me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ole of ATP in the human body while exercising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Enables cellular functioning and muscular movement when broken dow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examples of foods rich in protei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Fish/seafood, red meat, cheese, eggs, beans, grains/legumes etc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</w:rPr>
        <w:t>What are the three end products of aerobic metabolism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Carbon Dioxide, water and ATP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storage of glycogen and glucose in the body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Glycogen – muscle, glucose – blood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</w:rPr>
        <w:t>What determines the percentage composition of each energy system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tensity and duratio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99CC00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t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What are the top three recreational activities in terms of participation in Australia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Walking, swimming and fitness classe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what 1 MET (Metabolic equivalent) i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Amount of energy used at rest. Mod-vigorous activity is 3.5 ME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amount of PA in children compare with adults in the NPAG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Doubl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should older people be more physically active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creased mobility and strength, balanc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What percentage of Australians regularly participates in PA – 50, 60 or 70%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60%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Explain how the GI index works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Ranks CHO’s based on their effect on blood-glucose level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When are fats used as an energy source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Rest and after glycogen depletion has occurre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State three facts about the ATP-PC system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Uses PC to resynthesis ADP, anaerobic, stored reserves in the muscle, ideal for short/explosive activitie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the stages of breakdown of glycogen in the absence of oxygen (Anaerobic glycolysis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Glycogen – glucose – pyruvic acid – lactic aci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How can fluid loss be measured by athletes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Pre and post exercise weigh-i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hd w:fill="99CC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re activity levels at their highest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Summer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ing examples, discuss an objective and subjective measure of PA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Objective – Pedometer, subjective – Self-reporting/diarie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purpose of mediators of PA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crease PA behaviour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a strategy used at an individual and population based level to increase PA level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 – Individual Stages of change model, population – Mass media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ree examples of print and web based media campaign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Go for your life, Life be in it, SMARTPLAY, 10,000 steps etc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glycerides can used be broken down into what substance to resynthesise ATP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Free fatty acid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  <w:szCs w:val="28"/>
        </w:rPr>
        <w:t>During aerobic glycolysis, once pyruvic acid has been formed, what are the two further stages of breakdown called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Kreb’s cycle, electron transport chai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ercise uses all three systems. What is this cross over of systems called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Energy system interplay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nutrient does not contribute to exercise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Protei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are triglycerides stored in the human body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Adipose tissue/muscl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99CC00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t 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ole of counselling in PA promotio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Work individual through stages of chang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strategies used in counselling to increase PA level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Listing opportunities to become active, contracts, social support, reminder notes etc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ways an environment can be modified to increase PA level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Walking tracks, signage, making it more safe, facilities etc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outcomes of the ‘Go for your life’ campaig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crease PA levels, improving eating habits, local networking and involvement, community engagemen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wo groups which are at most risk of being inactiv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Low income groups, ethnic minorities and the disable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Explain the difference between the terms oxygen intake and oxygen uptake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take – atmospheric oxygen via pulmonary ventilation, uptake – uptake of oxygen into the muscl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elationship between heart rate and oxygen consumption during exerc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. Linea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What is meant by an athlete’s steady state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When the athlete is working aerobically, with oxygen demand and supply being equal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ree acute responses to exercis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crease in muscle temperature, blood flow to working muscle, decrease in muscle glycogen store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ole of myoglobin the human blood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Transports oxygen into the cell and to the mitochondria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hd w:fill="99CC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reasons why Australians are becoming less activ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Technology, urbanisation, transport options, work hours, education, changes to leisure pattern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List three strategies used by your school to increase PA level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Compulsory PE classes 7-9, split gender classes, representative teams, elective classes, lunchtime activities, whole school event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purpose of the walking school bus program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Increase PA in a safe environment to and from school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List two strategies used in the workplace to promote PA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Environmental change, gym memberships, facilities, incentive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 the purpose of the 10,000 steps program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To increase PA levels using pedometers as the objective measur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e difference between the terms oxygen deficit and oxygen deb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Deficit – lack of oxygen during exercise, debt – paying back after exercise (also called EPOC)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purpose of EPOC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Resynthesises ATP and PC, oxidation of blood lactate, restore oxygen levels in the blood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List three factors that effect the development of fatigue in an athlete while exercising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Type of activity, muscle fibre being used, contraction type, intensity and duration, fitness level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tinguish between the terms local and general fatigu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Local – Fatigue in a localised muscle group, general – physical and mental stress felt at the end of a training session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ree causes of fatigu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. Dehydration, depletion of fuels, increased in by-products, increased body temperature etc.</w:t>
      </w:r>
    </w:p>
    <w:p>
      <w:pPr>
        <w:pStyle w:val="Heading2"/>
        <w:shd w:fill="99CC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athlete would fatigue quicker – high fast twitch count or a high slow twitch count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– Fast twitch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ercentage of muscle glycogen stores would be present after 30 seconds of rest – 50%, 70% or 90%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n. 70%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apid accumulation of lactic acid is known as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. Lactate threshold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is carbohydrate loading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- Increase in carbohydrates in the diet prior to even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cardiac output calculated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– Stroke Volume x Heart Rat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wo signs of dehydration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- Poor co-ordination, decreased performance, increased sweating/body temp, dry throat and headach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es the body slow down when using fats as a fuel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– Requires more effort to convert fat into ATP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methods of recovery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nswers – Cool down, massage, hot/cold showers, RICER, spa, stretching, pool sessions etc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ole of protein in the human body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– Growth and repair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What is the difference between vasodilation and vasoconstriction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nswer – Dilation opening of vessels, constriction closing.</w:t>
      </w:r>
    </w:p>
    <w:p>
      <w:pPr>
        <w:pStyle w:val="Normal"/>
        <w:rPr>
          <w:rFonts w:ascii="Arial" w:hAnsi="Arial" w:cs="Arial"/>
          <w:i/>
          <w:i/>
          <w:sz w:val="26"/>
          <w:szCs w:val="28"/>
        </w:rPr>
      </w:pPr>
      <w:r>
        <w:rPr>
          <w:rFonts w:cs="Arial" w:ascii="Arial" w:hAnsi="Arial"/>
          <w:i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nit 3 Quiz Questions – Developed by Rod Kirkwood (Horsham College)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iCs/>
      <w:sz w:val="26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44:00Z</dcterms:created>
  <dc:creator>DE&amp;T User</dc:creator>
  <dc:description/>
  <cp:keywords/>
  <dc:language>en-US</dc:language>
  <cp:lastModifiedBy>DE&amp;T User</cp:lastModifiedBy>
  <cp:lastPrinted>2005-08-05T11:29:00Z</cp:lastPrinted>
  <dcterms:modified xsi:type="dcterms:W3CDTF">2006-09-03T07:06:00Z</dcterms:modified>
  <cp:revision>28</cp:revision>
  <dc:subject/>
  <dc:title>VCE Physical Education </dc:title>
</cp:coreProperties>
</file>